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Operating and Maintaining a Vehicl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fine the following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Variable Cost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s: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Fixed Cost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s: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Depreciation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How do we find the depreciation of a vehicle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How do we find Cost per Mile?  (formula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are some other costs that you should take into account (about operating and maintaining a vehicle) before you buy a vehicle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Complete the following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Ann Jones purchased a used vehicle for $4,000 one year ago.  She drove 9,000 miles during the year and kept a record of all her expenses.  She estimates the vehicle’s present value at $3,200.  What is the cost per mile for Ann to operate her vehicle?  Use the chart below to help you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8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6"/>
        <w:gridCol w:w="1054"/>
        <w:gridCol w:w="1840"/>
        <w:gridCol w:w="1340"/>
      </w:tblGrid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Variable Costs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ixed Costs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45.24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rance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85.40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l Changes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5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se/registration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5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36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tion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tire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5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</w:rPr>
        <w:t>STEP 1: Find the Depreciation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ab/>
        <w:t xml:space="preserve">Depreciation = (purchase price) – (today’s worth) </w:t>
      </w:r>
      <w:r>
        <w:rPr>
          <w:rFonts w:eastAsia="Symbol" w:cs="Symbol" w:ascii="Symbol" w:hAnsi="Symbol"/>
          <w:i/>
          <w:iCs/>
        </w:rPr>
        <w:t></w:t>
      </w:r>
      <w:r>
        <w:rPr>
          <w:rFonts w:cs="Tahoma" w:ascii="Tahoma" w:hAnsi="Tahoma"/>
          <w:i/>
          <w:iCs/>
        </w:rPr>
        <w:t>(number of years owned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</w:rPr>
        <w:t>STEP 2: Find the total annual variable and total annual fixed cost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</w:rPr>
        <w:t>STEP 3: Find the cost per mi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  <w:i/>
          <w:iCs/>
        </w:rPr>
        <w:tab/>
        <w:t xml:space="preserve">Cost per mile = </w:t>
        <w:tab/>
        <w:t>Annual</w:t>
        <w:tab/>
        <w:t xml:space="preserve">  +  </w:t>
        <w:tab/>
        <w:t>Annual</w:t>
        <w:tab/>
        <w:t xml:space="preserve"> </w:t>
      </w:r>
      <w:r>
        <w:rPr>
          <w:rFonts w:eastAsia="Symbol" w:cs="Symbol" w:ascii="Symbol" w:hAnsi="Symbol"/>
          <w:i/>
          <w:iCs/>
        </w:rPr>
        <w:t></w:t>
      </w:r>
      <w:r>
        <w:rPr>
          <w:rFonts w:cs="Tahoma" w:ascii="Tahoma" w:hAnsi="Tahoma"/>
          <w:i/>
          <w:iCs/>
        </w:rPr>
        <w:t xml:space="preserve"> </w:t>
        <w:tab/>
        <w:t xml:space="preserve">Number of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ab/>
        <w:tab/>
        <w:tab/>
        <w:tab/>
        <w:t>Variable Cost</w:t>
        <w:tab/>
        <w:tab/>
        <w:t>Fixed Cost</w:t>
        <w:tab/>
        <w:tab/>
        <w:t>Miles Driven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Find the total cost and the cost per mile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ariable Cost</w:t>
        <w:tab/>
        <w:t>Fixed Cost</w:t>
        <w:tab/>
        <w:tab/>
        <w:t>Miles Driven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$1,900</w:t>
        <w:tab/>
        <w:tab/>
        <w:t>$1,700</w:t>
        <w:tab/>
        <w:tab/>
        <w:t>10,000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$2137.26</w:t>
        <w:tab/>
        <w:tab/>
        <w:t>$2,491.24</w:t>
        <w:tab/>
        <w:tab/>
        <w:t>12,000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Lucas purchased a new four-door car 2 years ago at a price of $21,750.  A consumer magazine estimates that it is worth $13,920 today.  The same consumer magazine computes the annual variable cost to be $595.20 per year with insurance costing $1,461 per year.  He paid $112.60 for license and registration fees and drive 16,500 miles during the year.  After computing the depreciation fees and the total annual cost, find the cost per mile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EP 1: Find the Depreciation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ab/>
        <w:t xml:space="preserve">Depreciation = (purchase price) – (today’s worth) </w:t>
      </w:r>
      <w:r>
        <w:rPr>
          <w:rFonts w:eastAsia="Symbol" w:cs="Symbol" w:ascii="Symbol" w:hAnsi="Symbol"/>
          <w:i/>
          <w:iCs/>
        </w:rPr>
        <w:t></w:t>
      </w:r>
      <w:r>
        <w:rPr>
          <w:rFonts w:cs="Tahoma" w:ascii="Tahoma" w:hAnsi="Tahoma"/>
          <w:i/>
          <w:iCs/>
        </w:rPr>
        <w:t>(number of years owned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EP 2: Find the total annual variable and total annual fixed cost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</w:rPr>
        <w:t>STEP 3: Find the cost per mi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  <w:i/>
          <w:iCs/>
        </w:rPr>
        <w:tab/>
        <w:t xml:space="preserve">Cost per mile = </w:t>
        <w:tab/>
        <w:t>Annual</w:t>
        <w:tab/>
        <w:t xml:space="preserve">  +  </w:t>
        <w:tab/>
        <w:t>Annual</w:t>
        <w:tab/>
        <w:t xml:space="preserve"> </w:t>
      </w:r>
      <w:r>
        <w:rPr>
          <w:rFonts w:eastAsia="Symbol" w:cs="Symbol" w:ascii="Symbol" w:hAnsi="Symbol"/>
          <w:i/>
          <w:iCs/>
        </w:rPr>
        <w:t></w:t>
      </w:r>
      <w:r>
        <w:rPr>
          <w:rFonts w:cs="Tahoma" w:ascii="Tahoma" w:hAnsi="Tahoma"/>
          <w:i/>
          <w:iCs/>
        </w:rPr>
        <w:t xml:space="preserve"> </w:t>
        <w:tab/>
        <w:t xml:space="preserve">Number of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ab/>
        <w:tab/>
        <w:tab/>
        <w:tab/>
        <w:t>Variable Cost</w:t>
        <w:tab/>
        <w:tab/>
        <w:t>Fixed Cost</w:t>
        <w:tab/>
        <w:tab/>
        <w:t>Miles Driven</w:t>
      </w:r>
    </w:p>
    <w:p>
      <w:pPr>
        <w:pStyle w:val="Header"/>
        <w:tabs>
          <w:tab w:val="clear" w:pos="4320"/>
          <w:tab w:val="clear" w:pos="8640"/>
        </w:tabs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Turn to page 329 and complete the following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(a)</w:t>
        <w:tab/>
        <w:tab/>
        <w:tab/>
        <w:tab/>
        <w:tab/>
        <w:tab/>
        <w:t>(b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. (a)</w:t>
        <w:tab/>
        <w:tab/>
        <w:tab/>
        <w:tab/>
        <w:tab/>
        <w:tab/>
        <w:t>(b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 (a)</w:t>
        <w:tab/>
        <w:tab/>
        <w:tab/>
        <w:tab/>
        <w:tab/>
        <w:tab/>
        <w:t>(b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(a)</w:t>
        <w:tab/>
        <w:tab/>
        <w:tab/>
        <w:tab/>
        <w:tab/>
        <w:tab/>
        <w:t>(b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type w:val="nextPage"/>
      <w:pgSz w:w="12240" w:h="15840"/>
      <w:pgMar w:left="1296" w:right="1296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33"/>
      </w:rPr>
    </w:pPr>
    <w:r>
      <w:rPr>
        <w:color w:val="333333"/>
      </w:rPr>
      <w:t>Chapter 9 Section 5</w:t>
      <w:tab/>
      <w:tab/>
      <w:t xml:space="preserve">                                               NAME: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5:00:00Z</dcterms:created>
  <dc:creator>Virginia Tech University</dc:creator>
  <dc:description/>
  <dc:language>en-US</dc:language>
  <cp:lastModifiedBy>Teacher</cp:lastModifiedBy>
  <cp:lastPrinted>2005-05-25T08:32:00Z</cp:lastPrinted>
  <dcterms:modified xsi:type="dcterms:W3CDTF">2005-05-25T12:33:00Z</dcterms:modified>
  <cp:revision>4</cp:revision>
  <dc:subject/>
  <dc:title>Purchasing a New Vehicle</dc:title>
</cp:coreProperties>
</file>